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ОАО «Саратовэнерго» в ноябре 2012г. намерено объявить открытый запрос предложений на право заключения договора на</w:t>
      </w:r>
      <w:r>
        <w:rPr>
          <w:sz w:val="26"/>
          <w:szCs w:val="26"/>
        </w:rPr>
        <w:t xml:space="preserve"> </w:t>
      </w:r>
      <w:r>
        <w:rPr/>
        <w:t>выполнение работ по реконструкции контактных осветлителей (4 единицы) на водопроводных очистных сооружениях МУП «Энгельс-Водоканал» г. Энгельс Саратовской области с приобретением необходимых материалов и оборудования, сроком на 10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фициальное Уведомление и информация о закупке будут размещены на сайте Обществ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tov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копии на официальном сайте РФ для размещения информации о закупках отдельными видами юридических лиц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предельная) цена открытого запроса предложений составляет: 11 500 000,00 руб. (одиннадцать миллионов пятьсот тысяч руб. 00 коп.) без Н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проведению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выполнить своими силами и средствами все строительно-монтажные и пуско-наладочные  работы, в полном соответствии с требованиями технического задания, нормативно-технической документации (НТД) и Заказч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ринять объект (места производства работ) по акту у Заказчика согласно календарного графика выполнения работ по объект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роизводить доставку материалов, конструкций, комплектующих изделий и т.д. к месту их монтаж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роизводить входной контроль качества материалов с составлением соответствующе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u w:val="none"/>
    </w:rPr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energo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azarnova</cp:lastModifiedBy>
  <cp:lastPrinted>2012-03-06T11:22:00Z</cp:lastPrinted>
  <dcterms:modified xsi:type="dcterms:W3CDTF">2012-11-14T09:09:00Z</dcterms:modified>
  <cp:revision>14</cp:revision>
  <dc:subject/>
  <dc:title>Объявление о предстоящей закупке</dc:title>
</cp:coreProperties>
</file>