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ОАО «Саратовэнерго» в марте 2013г. намерено объявить открытый аукцион в электронной форме на право заключения договора на поставку мебели  для ОАО "Саратовэнерго", сроком на 20 д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atovenergo.ru</w:t>
        </w:r>
      </w:hyperlink>
      <w:r>
        <w:rPr/>
        <w:t xml:space="preserve">.; место проведения открытого аукциона и рассмотрения заявок на электронной торговой площадке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etp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oseltorg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альная (предельная) цена составляет:  </w:t>
      </w:r>
      <w:r>
        <w:rPr>
          <w:color w:val="0000FF"/>
        </w:rPr>
        <w:t xml:space="preserve">1 052 700 </w:t>
      </w:r>
      <w:r>
        <w:rPr/>
        <w:t>(один миллион пятьдесят две тысячи семьсот) руб. 00 коп., без учёта НД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закупаемой продукции: продукция, должна быть только оригинальная, новая, сертифицированная. Качество Продукции должно соответствовать требованиям Покупателя, государственным стандартам (техническим регламентам), техническим условиям или другой нормативно-технической документации на русском языке, применительно к каждой позиции Продук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  <w:sz w:val="28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8z1">
    <w:name w:val="WW8Num8z1"/>
    <w:qFormat/>
    <w:rPr>
      <w:rFonts w:cs="Times New Roman"/>
      <w:b/>
      <w:i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azarnova</dc:creator>
  <dc:description/>
  <cp:keywords/>
  <dc:language>en-US</dc:language>
  <cp:lastModifiedBy>Самохина </cp:lastModifiedBy>
  <cp:lastPrinted>2012-03-06T11:22:00Z</cp:lastPrinted>
  <dcterms:modified xsi:type="dcterms:W3CDTF">2013-03-05T06:56:00Z</dcterms:modified>
  <cp:revision>16</cp:revision>
  <dc:subject/>
  <dc:title>Объявление о предстоящей закупке</dc:title>
</cp:coreProperties>
</file>