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ение о предстоящей закупке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ОАО «Саратовэнерго» в феврале  2014г. намерено объявить открытый запрос предложений на право заключения договора на поставку расходных материалов и запасных частей к оргтехнике для нужд ОАО «Саратовэнерго», сроком  на 10 дне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Информация о закупке будет размещена на официальном сайте РФ для размещения информации о закупках отдельными видами юридических лиц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и на сайте Общества </w:t>
      </w:r>
      <w:hyperlink r:id="rId3">
        <w:r>
          <w:rPr>
            <w:rStyle w:val="InternetLink"/>
          </w:rPr>
          <w:t>www.saratovenergo.ru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  <w:t>Данная публикация не является официальным документом, объявляющим о начале процедур.</w:t>
      </w:r>
    </w:p>
    <w:p>
      <w:pPr>
        <w:pStyle w:val="Normal"/>
        <w:ind w:firstLine="567"/>
        <w:jc w:val="both"/>
        <w:rPr/>
      </w:pPr>
      <w:r>
        <w:rPr/>
        <w:t xml:space="preserve">Непроведение ранее анонсированных закупок не может быть основанием для каких-либо претенз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u w:val="non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aratovenerg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48:00Z</dcterms:created>
  <dc:creator>azarnova</dc:creator>
  <dc:description/>
  <cp:keywords/>
  <dc:language>en-US</dc:language>
  <cp:lastModifiedBy>mihalevskaya</cp:lastModifiedBy>
  <cp:lastPrinted>2012-03-06T11:22:00Z</cp:lastPrinted>
  <dcterms:modified xsi:type="dcterms:W3CDTF">2014-01-31T07:44:00Z</dcterms:modified>
  <cp:revision>5</cp:revision>
  <dc:subject/>
  <dc:title>Объявление о предстоящей закупке</dc:title>
</cp:coreProperties>
</file>