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ОАО «Саратовэнерго» в феврале  2014г. намерено объявить открытый запрос предложений на право заключения договора на поставку расходных материалов и запасных частей к оргтехнике для нужд ОАО «Саратовэнерго», сроком  на 10 дн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energo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ind w:firstLine="567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48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4-01-31T07:45:00Z</dcterms:modified>
  <cp:revision>6</cp:revision>
  <dc:subject/>
  <dc:title>Объявление о предстоящей закупке</dc:title>
</cp:coreProperties>
</file>