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>ОАО «Саратовэнерго» в ноябре-декабре 2014г. намерено объявить открытый запрос предложений на право заключения договора на оказание услуг по проведению медицинских осмотров для нужд ОАО «Саратовэнерго»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Место предоставления конвертов с заявками на участие: 410028, г. Саратов, ул. Чернышевского, 153, каб.1410, (14 этаж). </w:t>
      </w:r>
    </w:p>
    <w:p>
      <w:pPr>
        <w:pStyle w:val="Normal"/>
        <w:ind w:firstLine="567"/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Начальная (максимальная) стоимость закупки 1 397 800,00 руб. без НДС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5:00Z</dcterms:created>
  <dc:creator>azarnova</dc:creator>
  <dc:description/>
  <cp:keywords/>
  <dc:language>en-US</dc:language>
  <cp:lastModifiedBy>Самохина </cp:lastModifiedBy>
  <cp:lastPrinted>2012-03-06T11:22:00Z</cp:lastPrinted>
  <dcterms:modified xsi:type="dcterms:W3CDTF">2014-11-24T10:51:00Z</dcterms:modified>
  <cp:revision>13</cp:revision>
  <dc:subject/>
  <dc:title>Объявление о предстоящей закупке</dc:title>
</cp:coreProperties>
</file>