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явление о предстоящей закупке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/>
        <w:t>ОАО «Саратовэнерго» в ноябре 2012г. намерено объявить открытый запрос предложений на право заключения договора на оказание услуг по обслуживанию техническому и ремонту автомобилей ВАЗ для ОАО "Саратовэнерго", сроком на 10 дн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нформация о закупке будет размещена на официальном сайте РФ для размещения информации о закупках отдельными видами юридических лиц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и на сайте Общества </w:t>
      </w:r>
      <w:hyperlink r:id="rId3">
        <w:r>
          <w:rPr>
            <w:rStyle w:val="InternetLink"/>
          </w:rPr>
          <w:t>www.saratovenergo.ru</w:t>
        </w:r>
      </w:hyperlink>
      <w:r>
        <w:rPr/>
        <w:t xml:space="preserve">., место проведения открытого запроса предложений и рассмотрения заявок на электронной торговой площадке </w:t>
      </w:r>
      <w:hyperlink r:id="rId4">
        <w:r>
          <w:rPr>
            <w:rStyle w:val="InternetLink"/>
          </w:rPr>
          <w:t>www.b2b-interrao.ru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чальная (предельная) цена открытого запроса предложений составляет: </w:t>
      </w:r>
      <w:r>
        <w:rPr>
          <w:b/>
          <w:color w:val="0000FF"/>
          <w:sz w:val="26"/>
          <w:szCs w:val="26"/>
        </w:rPr>
        <w:t>2 552 000, 00</w:t>
      </w:r>
      <w:r>
        <w:rPr/>
        <w:t xml:space="preserve"> </w:t>
      </w:r>
      <w:r>
        <w:rPr>
          <w:sz w:val="24"/>
        </w:rPr>
        <w:t xml:space="preserve">руб. </w:t>
      </w:r>
      <w:r>
        <w:rPr/>
        <w:t>(два миллиона пятьсот пятьдесят два руб. 00 коп.) без НД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ебования к оказанию услуг: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техническое обслуживание и ремонт автотранспортных средств производится на территории Исполнителя. Станции технического обслуживания должны быть оснащены специализированным оборудованием для осуществления Т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ъемы услуг по осуществлению технического обслуживания и ремонта рассчитываются исходя из количества транспортных средств (58шт.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хническое обслуживание транспортных средств осуществляется в соответствии с пробегом, определенном в сервисной книжке и соответствующем номером ТО; в случае отсутствия необходимых для технического обслуживания и ремонта вышеперечисленного автотранспорта запасных частей на складах Исполнителя, поставка должна осуществляться в течении 3-х рабочих дней с момента подачи заявки Заказчик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нная публикация не является официальным документом, объявляющим о начале процедур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епроведение ранее анонсированных закупок не может быть основанием для каких-либо претензий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  <w:u w:val="non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  <w:jc w:val="both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aratovenergo.ru/" TargetMode="External"/><Relationship Id="rId4" Type="http://schemas.openxmlformats.org/officeDocument/2006/relationships/hyperlink" Target="http://www.b2b-interra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31:00Z</dcterms:created>
  <dc:creator>azarnova</dc:creator>
  <dc:description/>
  <cp:keywords/>
  <dc:language>en-US</dc:language>
  <cp:lastModifiedBy>azarnova</cp:lastModifiedBy>
  <cp:lastPrinted>2012-03-06T11:22:00Z</cp:lastPrinted>
  <dcterms:modified xsi:type="dcterms:W3CDTF">2012-11-06T06:51:00Z</dcterms:modified>
  <cp:revision>12</cp:revision>
  <dc:subject/>
  <dc:title>Объявление о предстоящей закупке</dc:title>
</cp:coreProperties>
</file>