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ОАО «Саратовэнерго» в марте  2013г. намерено объявить открытый запрос цен на право заключения договора на оказание услуг мойки транспортных средств для ОАО «Саратовэнерго», сроком на 5 дн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формация о закупке будет размещена на официальном сайте РФ для размещения информации о закупках отдельными видами юридических лиц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3">
        <w:r>
          <w:rPr>
            <w:rStyle w:val="InternetLink"/>
          </w:rPr>
          <w:t>www.saratovenergo.ru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чальная (предельная) цена открытого запроса цен составляет:</w:t>
      </w:r>
      <w:r>
        <w:rPr>
          <w:b/>
          <w:color w:val="0000FF"/>
          <w:sz w:val="26"/>
          <w:szCs w:val="26"/>
        </w:rPr>
        <w:t xml:space="preserve"> 620 440, 00</w:t>
      </w:r>
      <w:r>
        <w:rPr>
          <w:sz w:val="24"/>
        </w:rPr>
        <w:t xml:space="preserve"> </w:t>
      </w:r>
      <w:r>
        <w:rPr/>
        <w:t>руб.</w:t>
      </w:r>
      <w:r>
        <w:rPr>
          <w:sz w:val="24"/>
        </w:rPr>
        <w:t xml:space="preserve"> </w:t>
      </w:r>
      <w:r>
        <w:rPr/>
        <w:t>(шестьсот двадцать тысяч четыреста сорок руб. 00 коп.) без НД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бования к оказанию услуг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уги мойки должны быть оказаны в соответствии с требованиями технологических процессов по мойке автотранспортных средств. Для оказания услуг мойки транспортных средств Заказчика, Исполнитель должен иметь технологическое оборудование и специальное отапливаемое помещение, позволяющее производить  мойку транспорт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u w:val="no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ratovenerg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1:00Z</dcterms:created>
  <dc:creator>azarnova</dc:creator>
  <dc:description/>
  <cp:keywords/>
  <dc:language>en-US</dc:language>
  <cp:lastModifiedBy>mihalevskaya</cp:lastModifiedBy>
  <cp:lastPrinted>2012-03-06T11:22:00Z</cp:lastPrinted>
  <dcterms:modified xsi:type="dcterms:W3CDTF">2013-02-27T05:55:00Z</dcterms:modified>
  <cp:revision>15</cp:revision>
  <dc:subject/>
  <dc:title>Объявление о предстоящей закупке</dc:title>
</cp:coreProperties>
</file>