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феврале 2013г. намерено объявить открытый аукцион в электронной форме на право заключения договора на приобретение канцелярских товаров для ОАО "Саратовэнерго", сроком на 20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 xml:space="preserve">.; место проведения открытого аукциона и рассмотрения заявок на электронной торговой площадке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etp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чальная (предельная) цена составляет: </w:t>
      </w:r>
      <w:r>
        <w:rPr>
          <w:b/>
          <w:color w:val="0000FF"/>
          <w:sz w:val="26"/>
          <w:szCs w:val="26"/>
        </w:rPr>
        <w:t>1 239 685,33</w:t>
      </w:r>
      <w:r>
        <w:rPr/>
        <w:t xml:space="preserve"> руб.</w:t>
      </w:r>
      <w:r>
        <w:rPr>
          <w:sz w:val="24"/>
        </w:rPr>
        <w:t xml:space="preserve"> </w:t>
      </w:r>
      <w:r>
        <w:rPr/>
        <w:t>(два один миллион двести тридцать девять тысяч шестьсот восемьдесят пять руб. 33 коп.) без НД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закупаемым товар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канцелярские товары должны быть только оригинальными, новыми, сертифицирован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чество Товара должно соответствовать требованиям Покупателя, государственным стандартам (техническим регламентам), техническим условиям или другой нормативно-технической документации на русском языке, применительно к каждой позиции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3-02-08T07:16:00Z</dcterms:modified>
  <cp:revision>14</cp:revision>
  <dc:subject/>
  <dc:title>Объявление о предстоящей закупке</dc:title>
</cp:coreProperties>
</file>