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283"/>
        <w:rPr/>
      </w:pPr>
      <w:r>
        <w:rPr>
          <w:szCs w:val="28"/>
        </w:rPr>
        <w:t>ОАО «Саратовэнерго» в апреле 2013 г. намерено объявить открытый запрос предложений на право заключения договора на поставку однофазных приборов учета электрической энергии для нужд ОАО «Саратовэнерго»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фициальное Уведомление и информация о закупке будут размещены на сайте Обществ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копии на официальном сайте РФ для размещения информации о закупках отдельными видами юридических лиц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предельная) цена открытого запроса предложений составляет: 2 850 300,00 руб. (два миллиона восемьсот пятьдесят тысяч триста руб. 00 коп.) без НД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 к закупаемой продукции: продукция, должна быть только новой, поверенной и ранее неиспользуемой. Поставляемая продукция должна подтверждаться сертификатом соответствия. Качество Продукции должно соответствовать требованиям Покупателя, государственным стандартам (техническим регламентам), техническим условиям или другой нормативно-технической документации на русском языке, применительно к каждой позиции Проду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u w:val="none"/>
    </w:rPr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energo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3-03-29T11:34:00Z</dcterms:modified>
  <cp:revision>17</cp:revision>
  <dc:subject/>
  <dc:title>Объявление о предстоящей закупке</dc:title>
</cp:coreProperties>
</file>