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ind w:left="709" w:hanging="283"/>
        <w:rPr/>
      </w:pPr>
      <w:r>
        <w:rPr>
          <w:szCs w:val="28"/>
        </w:rPr>
        <w:t>ОАО «Саратовэнерго» в апреле 2013 г. намерено объявить открытый запрос предложений на право заключения договора на поставку электротоваров для нужд ОАО «Саратовэнерго»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Официальное Уведомление и информация о закупке будут размещены на сайте Обществ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tovenerg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копии на официальном сайте РФ для размещения информации о закупках отдельными видами юридических лиц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Начальная (предельная) цена открытого запроса предложений составляет: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3 823 780,96 руб. (три миллиона восемьсот двадцать три тысячи семьсот восемьдесят руб. 96 коп.) без НДС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Требования к закупаемой продукции: продукция, должна быть только новой, ранее не использованной, не восстановленной, сертифицированной, не иметь дефектов, связанных с конструкцией, материалами или работой по их изготовлению, либо проявляющихся в результате действия или упущения производителя и/или упущения поставщика, при соблюдении заказчиком правил эксплуатации поставляемой продукции. Поставляемая продукция должна соответствовать требованиям Покупателя, государственным стандартам (техническим регламентам), техническим условиям или другой нормативно-техническо</w:t>
      </w:r>
      <w:bookmarkStart w:id="0" w:name="_GoBack"/>
      <w:bookmarkEnd w:id="0"/>
      <w:r>
        <w:rPr/>
        <w:t>й документации на русском язык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  <w:b/>
      <w:i w:val="false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energo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3-03-29T11:42:00Z</dcterms:modified>
  <cp:revision>19</cp:revision>
  <dc:subject/>
  <dc:title>Объявление о предстоящей закупке</dc:title>
</cp:coreProperties>
</file>