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9"/>
        <w:gridCol w:w="181"/>
      </w:tblGrid>
      <w:tr>
        <w:trPr/>
        <w:tc>
          <w:tcPr>
            <w:tcW w:w="14819" w:type="dxa"/>
            <w:tcBorders/>
          </w:tcPr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одовое общее собрание акционеров ОАО «Саратовэнерго» состоялось 13 июня 2006 года по адресу: г. Саратов, ул. Лунная, д. 27 «А» в конференц-зале ООО Санаторий-профилакторий «Сокол»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вестка дн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1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 утверждении годового отчета, годовой бухгалтерской отчетности, в том числе отчета о прибылях и убытках Общества, а также о распределении прибыли (в том числе о выплате дивидендов) и убытков Общества по результатам 2005 финансового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2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 избрании членов Совета директоров Об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3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 избрании членов Ревизионной комиссии Об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4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 утверждении аудитора Об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5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 внесении изменений и дополнений в Устав Об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6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 выплате членам Совета директоров Общества вознаграждений и компенсац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7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 выплате членам Ревизионной комиссии Общества вознаграждений и компенсаций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собрании принимали участие акционеры и их представители, обладающие в совокупности 4 020 268 808 голосами, что составляет  82,6344% от имеющих право голоса на собрании. Кворум имеется, собрание правомочно принимать решения по всем вопросам повестки дня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ункции счетной комиссии выполнял регистратор Общества- Открытое акционерное общество «Центральный Московский Депозитарий»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4379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4379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Решения, принятые годовым Общим собранием акционеров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42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1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первому вопросу повестки дня:</w:t>
            </w:r>
          </w:p>
          <w:p>
            <w:pPr>
              <w:pStyle w:val="Normal"/>
              <w:ind w:left="6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вердить годовой отчет Общества, годовую бухгалтерскую отчетность Общества, в том числе отчет о прибылях и убытках Общества, по результатам 2005 финансового года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вердить и рекомендовать годовому Общему собранию акционеров Общества утвердить следующее распределение прибыли (убытков) Общества по результатам 2005 финансового года (за исключением прибыли Общества в размере 89 844 тыс. рублей, распределенной в качестве дивидендов по обыкновенным и привилегированным акциям Общества по результатам 9 месяцев 2005 года)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3240"/>
            </w:tblGrid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Нераспределенная прибыль (убыток) отчетного периода: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 217</w:t>
                  </w:r>
                </w:p>
              </w:tc>
            </w:tr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Распределить на:   Резервный фонд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-----</w:t>
                  </w:r>
                </w:p>
              </w:tc>
            </w:tr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Дивиденды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07</w:t>
                  </w:r>
                </w:p>
              </w:tc>
            </w:tr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Инвестиции (накопление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 910</w:t>
                  </w:r>
                </w:p>
              </w:tc>
            </w:tr>
            <w:tr>
              <w:trPr/>
              <w:tc>
                <w:tcPr>
                  <w:tcW w:w="6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огашение убытков прошлых ле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200" w:hanging="0"/>
                    <w:jc w:val="both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                        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-----</w:t>
                  </w:r>
                </w:p>
              </w:tc>
            </w:tr>
          </w:tbl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 учетом того, что по результатам 9 месяцев 2005 года по обыкновенным акциям были начислены дивиденды в размере 0,01413 рубля на одну обыкновенную акцию, выплатить дивиденды по обыкновенным акциям Общества по результатам 2005 года в размере 0,0000483 рубля на одну обыкновенную акцию Общества в денежной форме в течение 60 дней со дня принятия решения об их выплате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 учетом того, что по результатам 9 месяцев 2005 года по привилегированным акциям были начислены дивиденды в размере 0,01413 рубля на одну привилегированную акцию, выплатить дивиденды по привилегированным акциям Общества по результатам   2005 года в размере 0,0000483 рубля на одну привилегированную акцию Общества в денежной форме в течение 60 дней со дня принятия решения об их выплате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600" w:right="4379" w:hanging="42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2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второ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збрать Совет директоров Общества в составе: Костяшкин Андрей Анатольевич, Никонов Василий Владиславович, Салов Андрей Владимирович, Бочка Ирина Сергеевна, Фадеев Александр Николаевич, Гудожникова Ольга Борисовна, Цапаева Светлана Юрьевна, Быханов Евгений Николаевич, Поярков Иван Сергеевич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600" w:right="4379" w:hanging="42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3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третье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збрать Ревизионную комиссию Общества в составе: Климова Елена Викторовна, Кормушкина Людмила Дмитриевна, Бессчестный Дмитрий Григорьевич, Воронов Игорь Владимирович, Кириллов Юрий Александрович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600" w:right="4379" w:hanging="42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4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четверто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вердить  аудитором ОАО «Саратовэнерго» - «АКЦИОНЕРНАЯ АУДИТОРСКАЯ ФИРМА «АУДИТИНФОРМ» г. Москва (лицензия №Е 003505 от 04.03.2003г.)</w:t>
            </w:r>
          </w:p>
          <w:p>
            <w:pPr>
              <w:pStyle w:val="Normal"/>
              <w:ind w:left="18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 Формулировка решения, принятого годовым общим собранием акционеров по пято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 основании итогов голосования по вопросу повестки дня №5 «О внесении изменений и дополнений в Устав Общества» принято решение внести в Устав Общества следующие изменения и дополнения:</w:t>
            </w:r>
          </w:p>
          <w:p>
            <w:pPr>
              <w:pStyle w:val="Normal"/>
              <w:ind w:left="18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статье 15:</w:t>
            </w:r>
          </w:p>
          <w:p>
            <w:pPr>
              <w:pStyle w:val="Normal"/>
              <w:ind w:left="18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полнить пункт 15.1 подпунктом 50 следующего содержани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«50) предварительное одобрение решений о совершении Обществом сделок (включая несколько взаимосвязанных сделок), связанных с отчуждением или возможностью отчуждения имущества, составляющего основные средства, нематериальные активы, объекты незавершенного строительства, целью использования которых не является производство, передача, диспетчирование, распределение электрической и тепловой энергии в случаях (размерах), определяемых отдельными решениями Совета директоров Общества.».</w:t>
            </w:r>
          </w:p>
          <w:p>
            <w:pPr>
              <w:pStyle w:val="Normal"/>
              <w:ind w:left="18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В статье 22: </w:t>
            </w:r>
          </w:p>
          <w:p>
            <w:pPr>
              <w:pStyle w:val="Normal"/>
              <w:ind w:left="180"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дпункт 8 пункта 22.1 изложить в следующей редакции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«8) проспект ценных бумаг (проспект эмиссии), ежеквартальный отчет эмитента и                  иные документы, содержащие информацию, подлежащую опубликованию или раскрытию иным способом в соответствии с федеральными законами;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6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шесто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вердить Положение о выплате членам совета директоров общества вознаграждений и компенсаций в новой редакции. Определить, что Положение распространяется на членов совета директоров Общества с момента его утверждения, а п.4.2. Положения – с 01 января 2005 года, при этом сумма дополнительного вознаграждения, выплачиваемого каждому члену Совета директоров по итогам 2005 года, должна быть уменьшена на сумму дополнительного вознаграждения, выплаченного каждому члену Совета директоров в связи с объявлением Обществом дивидендов по результатам трех, шести и девяти месяцев 2005 год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4379" w:hanging="36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7.</w:t>
            </w:r>
            <w:r>
              <w:rPr>
                <w:rFonts w:eastAsia="Verdana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ормулировка решения, принятого годовым общим собранием акционеров по седьмому вопросу повестки дня: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вердить Положение о выплате членам Ревизионной комиссии Общества вознаграждений и компенсаций в новой редакции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тоги голосования по всем вопросам повестки дня были объявлены представителем   счетной комиссии.</w:t>
            </w:r>
          </w:p>
          <w:p>
            <w:pPr>
              <w:pStyle w:val="Normal"/>
              <w:ind w:right="4379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годового Общего собрания акционеров №21 составлен 26 июня 2006 год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9:00Z</dcterms:created>
  <dc:creator>elgazina</dc:creator>
  <dc:description/>
  <cp:keywords/>
  <dc:language>en-US</dc:language>
  <cp:lastModifiedBy>elgazina</cp:lastModifiedBy>
  <dcterms:modified xsi:type="dcterms:W3CDTF">2007-03-27T12:24:00Z</dcterms:modified>
  <cp:revision>1</cp:revision>
  <dc:subject/>
  <dc:title>Годовое общее собрание акционеров ОАО «Саратовэнерго» состоялось 13 июня 2006 года по адресу: г</dc:title>
</cp:coreProperties>
</file>